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M -- Procomm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Plus itself offers all kinds of ways to sort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My problem was that I didn't want my directori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stead wanted to shuffle the entries around in an arcan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sense only to me -- local numbers on the first page, de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riented boards the next, graphics boards the next, etc. 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ly erasing and reentering each selection, Procom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M lets you move and delete entries to your heart's content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 scheme intuitive.  Just try it.  Even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 the process, you'll find the original directory sav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difference from Procomm's own directory managem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M encounters a blank entry, the default parameters for baud,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its, stop bits, port, terminal, and protocol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ose that were originally in the first s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ing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M will work only with directories that are exactly 23050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-- that's what v2.0 of Procomm writes.  It seems to m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comm di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M is a freebie -- it's a tool I wanted personally and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  If you enjoy using it, you don't owe me a penny, but a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M Copyright (c) 1991 by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release,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